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 neuer Freund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sing!Mal Bert aus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поздраве и представе једни друге користећи најједноставнија језичка средств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оздраве и отпоздра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дставе себе користећи нај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итају друге ученике да се представ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озива их да отворе свеске како би погледао цртеже од прошлог часа. Док шета кроз учионицу наставник пита ученике да ли се сећају израза на немачком језику које су користили у прич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, Erik. Was machst du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habe Angs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, Kinder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3 и да испричају на српском језику шта виде на слиц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ита ученике ко је на слиц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Wer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 da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одговарају уз помоћ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Julia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Ber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ist Erik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дели ученике на парове. Парови излазе један по један и питају један другог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er ist da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 је 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ist Kristina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страну 3 у уџбенику и да обоје медведа Барта, гледајући слику на табли. Док они то раде, све време слушају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08:00Z</dcterms:created>
  <dc:creator>Vera Scekic</dc:creator>
  <dc:description/>
  <cp:keywords/>
  <dc:language>en-US</dc:language>
  <cp:lastModifiedBy>ANA</cp:lastModifiedBy>
  <dcterms:modified xsi:type="dcterms:W3CDTF">2019-04-25T08:29:00Z</dcterms:modified>
  <cp:revision>5</cp:revision>
  <dc:subject/>
  <dc:title/>
</cp:coreProperties>
</file>